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НИСТЕРСТВО РЕГИОНАЛЬНОГО РАЗВИТИЯ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СПУБЛИКИ ХАКАСИЯ</w:t>
      </w:r>
    </w:p>
    <w:p>
      <w:pPr>
        <w:pStyle w:val="Normal"/>
        <w:suppressAutoHyphens w:val="true"/>
        <w:jc w:val="center"/>
        <w:rPr/>
      </w:pPr>
      <w:r>
        <w:rPr/>
        <w:t>(Минрегион Хакасии)</w:t>
      </w:r>
    </w:p>
    <w:p>
      <w:pPr>
        <w:pStyle w:val="Normal"/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340</wp:posOffset>
                </wp:positionH>
                <wp:positionV relativeFrom="paragraph">
                  <wp:posOffset>45085</wp:posOffset>
                </wp:positionV>
                <wp:extent cx="5248275" cy="1270"/>
                <wp:effectExtent l="635" t="27305" r="635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48440" cy="1440"/>
                        </a:xfrm>
                        <a:prstGeom prst="line">
                          <a:avLst/>
                        </a:prstGeom>
                        <a:ln w="54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pt,3.55pt" to="447.4pt,3.6pt" stroked="t" o:allowincell="f" style="position:absolute;flip:y">
                <v:stroke color="black" weight="54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/>
        <w:t>ул. Щетинкина, 18, а/я 93, г. Абакан, Республики Хакасия, 655017</w:t>
      </w:r>
    </w:p>
    <w:p>
      <w:pPr>
        <w:pStyle w:val="Normal"/>
        <w:suppressAutoHyphens w:val="true"/>
        <w:jc w:val="center"/>
        <w:rPr/>
      </w:pPr>
      <w:r>
        <w:rPr/>
        <w:t>тел./факс (3902) 22-75-26, е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color w:val="000000"/>
            <w:lang w:val="en-US"/>
          </w:rPr>
          <w:t>minreg</w:t>
        </w:r>
        <w:r>
          <w:rPr>
            <w:rStyle w:val="InternetLink"/>
            <w:color w:val="000000"/>
          </w:rPr>
          <w:t>@</w:t>
        </w:r>
        <w:r>
          <w:rPr>
            <w:rStyle w:val="InternetLink"/>
            <w:color w:val="000000"/>
            <w:lang w:val="en-US"/>
          </w:rPr>
          <w:t>r</w:t>
        </w:r>
        <w:r>
          <w:rPr>
            <w:rStyle w:val="InternetLink"/>
            <w:color w:val="000000"/>
          </w:rPr>
          <w:t>-19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 ПРОВЕРКИ</w:t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26"/>
          <w:szCs w:val="26"/>
        </w:rPr>
        <w:t>соблюдения законодательства о градостроительной деятельности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rPr/>
      </w:pPr>
      <w:r>
        <w:rPr>
          <w:sz w:val="26"/>
          <w:szCs w:val="26"/>
        </w:rPr>
        <w:t xml:space="preserve">г. Абакан </w:t>
        <w:tab/>
        <w:tab/>
        <w:tab/>
        <w:tab/>
        <w:tab/>
        <w:tab/>
        <w:tab/>
        <w:tab/>
        <w:tab/>
        <w:t xml:space="preserve">       04 марта 2014 г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. 6.1, 8.1 Градостроительного Кодекса Российской Федерации, Положением о Министерстве регионального развития Республики Хакасия, утвержденным постановлением Правительства Республики Хакасия от 28.02.2011 № 94, на основании заявления гр. Тазмина М.Я. вх. № 090-Т-33 от 13.02.2014, приказа Министерства регионального развития Республики Хакасия от 24.02.2014 № 090-34-п советником отдела строительства Министерства регионального развития Республики Хакасия В.В. Никифоровым в присутствии заместителя начальника Департамента ГАЗ администрации города Абакана – главного архитектора города Абакана С.В. Крыловой проведена проверка соблюдения законодательства о градостроительной деятельности Департаментом градостроительства, архитектуры и землеустройства администрации г. Абакана (далее – ДГАЗ г. Абакана) при выдаче разрешения на строительство объекта капитального строительства по адресу: г. Абакан, ул. Торосова, 1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При проведении проверки установлено следующее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7.12.2012 председателем местной мусульманской религиозной организации «Махалля» г. Абакан, Республики Хакасия, Центрального духовного управления мусульман России» Хушваковым Д.Д в ДГАЗ г. Абакана было подано заявление о выдаче разрешения на строительство соборной мечети по адресу: г. Абакан, ул. Торосова № 1. К указанному заявлению, в соответствии с требованиями действующего законодательства, прилагался ряд документов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Документы, приложенные застройщиком к заявлению, были изучены на предмет соответствия порядку, установленному частью 7 статьи 51 Градостроительного кодекса РФ, при этом установлено следующе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4727"/>
      </w:tblGrid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документов, представляемых для получения разрешения на строительство, реконструкцию объекта капитального строительства, установленный частью 7 статьи 51 Градостроительного кодекса РФ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ктический перечень документов, на основании которых было выдано разрешение на строительство конкретного объекта капитального строительства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явление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ата регистрации: </w:t>
            </w:r>
            <w:r>
              <w:rPr>
                <w:sz w:val="26"/>
                <w:szCs w:val="26"/>
              </w:rPr>
              <w:t>17.12.2012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1.Правоустанавливающие документы на земельный участок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6"/>
                <w:szCs w:val="26"/>
              </w:rPr>
              <w:t>Представлен договор с администрацией г. Абакана безвозмездного срочного пользования земельным участком от 22.06.2011 № БСП 25057;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6"/>
                <w:szCs w:val="26"/>
              </w:rPr>
              <w:t>2.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;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6"/>
                <w:szCs w:val="26"/>
              </w:rPr>
              <w:t xml:space="preserve">Представлен градостроительный план земельного участка от 02.03.2009 </w:t>
              <w:br/>
              <w:t xml:space="preserve">№ </w:t>
            </w:r>
            <w:r>
              <w:rPr>
                <w:color w:val="000000"/>
                <w:sz w:val="26"/>
                <w:szCs w:val="26"/>
                <w:lang w:val="en-US"/>
              </w:rPr>
              <w:t>RU</w:t>
            </w:r>
            <w:r>
              <w:rPr>
                <w:color w:val="000000"/>
                <w:sz w:val="26"/>
                <w:szCs w:val="26"/>
              </w:rPr>
              <w:t xml:space="preserve"> 19301000-00000000831, утвержденный постановлением Мэра г. Абакана от 04.03.2009 № 361;</w:t>
            </w:r>
          </w:p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6"/>
                <w:szCs w:val="26"/>
              </w:rPr>
              <w:t>3.Материалы, содержащиеся в проектной документации (разработанной на основе требований, указанных в градостроительном плане земельного участка):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) пояснительная записка;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6"/>
                <w:szCs w:val="26"/>
              </w:rPr>
              <w:t>Представлена;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б) 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действия публичных сервитутов, объектов археологического наследия; 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едставлена; 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в) схема планировочной организации земельного участка, подтверждающая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;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sz w:val="26"/>
                <w:szCs w:val="26"/>
              </w:rPr>
            </w:pPr>
            <w:bookmarkStart w:id="0" w:name="OLE_LINK2"/>
            <w:bookmarkStart w:id="1" w:name="OLE_LINK1"/>
            <w:r>
              <w:rPr>
                <w:sz w:val="26"/>
                <w:szCs w:val="26"/>
              </w:rPr>
              <w:t>Не требуется в данном случае</w:t>
            </w:r>
            <w:bookmarkEnd w:id="0"/>
            <w:bookmarkEnd w:id="1"/>
            <w:r>
              <w:rPr>
                <w:sz w:val="26"/>
                <w:szCs w:val="26"/>
              </w:rPr>
              <w:t xml:space="preserve"> (объект не является линейным); 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) схемы, отображающие архитектурные решения;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6"/>
                <w:szCs w:val="26"/>
              </w:rPr>
              <w:t>Представлены</w:t>
            </w:r>
            <w:r>
              <w:rPr>
                <w:color w:val="000000"/>
                <w:sz w:val="26"/>
                <w:szCs w:val="26"/>
              </w:rPr>
              <w:t>;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д) сведения об инженерном оборудовании, сводный план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; 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тавлены; 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е) проект организации строительства объекта капитального строительства; 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6"/>
                <w:szCs w:val="26"/>
              </w:rPr>
              <w:t xml:space="preserve">Представлен; 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) проект организации работ по сносу или демонтажу объектов капитального строительства, их частей;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е требуется в данном случае (заявление подано на новое строительство, объекты, подлежащие сносу либо демонтажу, на земельном участке отсутствуют);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6"/>
                <w:szCs w:val="26"/>
              </w:rPr>
              <w:t>4.Положительное заключение государственной экспертизы проектной документации;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>Не представлено;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5.Разрешение на отклонение от предельных параметров разрешенного строительства, реконструкции;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6"/>
                <w:szCs w:val="26"/>
              </w:rPr>
              <w:t>Не требуется в данном случае (проектные предложения не предусматривают отклонений от предельных параметров строительства, установленных градостроительным регламентом для территориальной зоны, в которой расположен земельный участок;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6"/>
                <w:szCs w:val="26"/>
              </w:rPr>
              <w:t xml:space="preserve">6.Согласие всех правообладателей объекта капитального строительства </w:t>
            </w:r>
          </w:p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в случае реконструкции объекта капитального строительства);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требуется в данном случае (реконструкция объекта капитального строительства не производится);</w:t>
            </w:r>
          </w:p>
        </w:tc>
      </w:tr>
      <w:tr>
        <w:trPr>
          <w:trHeight w:val="851" w:hRule="atLeast"/>
        </w:trPr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допускается требовать иные документы за исключением указанных выше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затребованы;</w:t>
            </w:r>
          </w:p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На основании поданного заявления и приложенных к нему документов ДГАЗ г. Абакана было выдано разрешение от 21.12.2012 № 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19301000-2012097 на строительство объекта – соборной мечети по адресу: г. Абакан, ул. Торосова № 1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изучении проектной документации, приложенной к заявлению о выдаче разрешения на строительство, установлено, что планируемое к строительству здание предполагает наличие двух этажей и технического подполья, высота которого составляет 1,8 метр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требованиями «приложения Г» СП 118.13330.2012 «Общественные здания и сооружения. Актуализированная редакция СНиП 31-06-2009», утвержденного приказом Министерства регионального развития Российской Федерации от 29.12.2011 № 635/10 при определении количества</w:t>
      </w:r>
      <w:r>
        <w:rPr>
          <w:rStyle w:val="Appleconvertedspace"/>
          <w:sz w:val="26"/>
          <w:szCs w:val="26"/>
        </w:rPr>
        <w:t xml:space="preserve"> </w:t>
      </w:r>
      <w:r>
        <w:rPr>
          <w:rStyle w:val="Match"/>
          <w:sz w:val="26"/>
          <w:szCs w:val="26"/>
        </w:rPr>
        <w:t>этажей</w:t>
      </w:r>
      <w:r>
        <w:rPr>
          <w:rStyle w:val="Appleconvertedspace"/>
          <w:sz w:val="26"/>
          <w:szCs w:val="26"/>
        </w:rPr>
        <w:t xml:space="preserve"> </w:t>
      </w:r>
      <w:r>
        <w:rPr>
          <w:sz w:val="26"/>
          <w:szCs w:val="26"/>
        </w:rPr>
        <w:t>учитываются все</w:t>
      </w:r>
      <w:r>
        <w:rPr>
          <w:rStyle w:val="Appleconvertedspace"/>
          <w:sz w:val="26"/>
          <w:szCs w:val="26"/>
        </w:rPr>
        <w:t xml:space="preserve"> </w:t>
      </w:r>
      <w:r>
        <w:rPr>
          <w:rStyle w:val="Match"/>
          <w:sz w:val="26"/>
          <w:szCs w:val="26"/>
        </w:rPr>
        <w:t>этажи</w:t>
      </w:r>
      <w:r>
        <w:rPr>
          <w:sz w:val="26"/>
          <w:szCs w:val="26"/>
        </w:rPr>
        <w:t>, включая подземный, подвальный, цокольный, надземный, технический, мансардный и други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На основании указанных норм здание, строящееся по адресу: г. Абакан, </w:t>
        <w:br/>
        <w:t>ул. Торосова, 1, является трехэтажны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Кроме того, в проектной документации указано, что площадь 1-го (надземного) этажа здания составляет 613,1 кв. м, площадь 2-го (надземного) этажа здания составляет 496,3 кв. м, площадь техподполья составляет 598,0 кв. м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В соответствии с положениями пункта 1 «приложения Г» СНиП 31-06-2009 (Актуализированная редакция СНиП 2.08.02-89*) утвержденного приказом Минрегиона России от 01.09.2009 № 390, а также пункта 1.Г «приложения Г» СП 118.13330.2012 «Общественные здания и сооружения. Актуализированная редакция СНиП 31-06-2009», утвержденного приказом Министерства регионального развития Российской Федерации от 29.12.2011 № 635/10 </w:t>
      </w:r>
      <w:r>
        <w:rPr>
          <w:color w:val="000000"/>
          <w:sz w:val="26"/>
          <w:szCs w:val="26"/>
        </w:rPr>
        <w:t>общая площадь здания определяется как сумма площадей всех надземных и подземных этажей (включая технический, мансардный, цокольный)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Указанными нормативными документами уточняется, что в общую, полезную и расчетную площади здания не включаются площади технического подполья при высоте от пола до низа выступающих конструкций менее 1,8 м.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ысота техподполья здания, строящегося </w:t>
      </w:r>
      <w:r>
        <w:rPr>
          <w:sz w:val="26"/>
          <w:szCs w:val="26"/>
        </w:rPr>
        <w:t xml:space="preserve">по адресу: г. Абакан, ул. Торосова, 1 согласно сведениям, содержащимся в проектной документации, составляет 1,8 метров. Следовательно, в общую площадь здания необходимо включать площадь технического подполья.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ким образом, общая площадь здания составляет 1707,4 кв. метров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В соответствии с требованиями статьи 49 Градостроительного кодекса РФ </w:t>
      </w:r>
      <w:r>
        <w:rPr>
          <w:sz w:val="26"/>
          <w:szCs w:val="26"/>
        </w:rPr>
        <w:t>проектная документация объектов капитального строительства и результаты инженерных изысканий, выполненных для подготовки такой проектной документации, подлежат экспертизе, за исключением проектной документации, подготовленной для отдельно стоящих объектов капитального строительства с количеством этажей не более чем два, общая площадь которых составляет не более чем 1500 квадратных метр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Параметры </w:t>
      </w:r>
      <w:r>
        <w:rPr>
          <w:sz w:val="26"/>
          <w:szCs w:val="26"/>
        </w:rPr>
        <w:t>объекта</w:t>
      </w:r>
      <w:r>
        <w:rPr>
          <w:color w:val="000000"/>
          <w:sz w:val="26"/>
          <w:szCs w:val="26"/>
        </w:rPr>
        <w:t xml:space="preserve">, строящегося </w:t>
      </w:r>
      <w:r>
        <w:rPr>
          <w:sz w:val="26"/>
          <w:szCs w:val="26"/>
        </w:rPr>
        <w:t>по адресу: г. Абакан, ул. Торосова, 1, превышают указанные значения по площади и фактическому количеству этажей, в связи с чем, проектная документация на строительство подлежит экспертиз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выдаче разрешения на строительство указанного объекта заключение экспертизы проектной документации не было затребовано, что является нарушением пункта 4 части 7 статьи 51 Градостроительного кодекса РФ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Конструктивные решения, предлагаемые проектной документацией для строительства объекта, в соответствии с требованиями градостроительного законодательства подлежащие экспертизе, но не прошедшие экспертизу могут угрожать жизни и здоровью граждан, что является особенно опасным при строительстве общественных здан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изложенного считаем выдачу разрешения от 21.12.2012 № 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19301000-2012097 на строительство соборной мечети по адресу: г. Абакан, ул. Торосова № 1 неправомерным и подлежащим аннулированию.</w:t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/>
      </w:pPr>
      <w:r>
        <w:rPr>
          <w:sz w:val="26"/>
          <w:szCs w:val="26"/>
        </w:rPr>
        <w:t xml:space="preserve">Советник отдела строительства           </w:t>
        <w:tab/>
        <w:tab/>
        <w:tab/>
        <w:tab/>
        <w:tab/>
        <w:t xml:space="preserve">     В.В. Никифоров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07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3">
    <w:name w:val="13"/>
    <w:basedOn w:val="Style13"/>
    <w:qFormat/>
    <w:rPr>
      <w:rFonts w:ascii="Times New Roman" w:hAnsi="Times New Roman" w:cs="Times New Roman"/>
      <w:sz w:val="26"/>
    </w:rPr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Match">
    <w:name w:val="match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nreg@r-19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9:26:00Z</dcterms:created>
  <dc:creator>User</dc:creator>
  <dc:description/>
  <cp:keywords/>
  <dc:language>en-US</dc:language>
  <cp:lastModifiedBy>Никифоров В.В.</cp:lastModifiedBy>
  <cp:lastPrinted>2014-02-26T15:38:00Z</cp:lastPrinted>
  <dcterms:modified xsi:type="dcterms:W3CDTF">2014-03-03T02:35:00Z</dcterms:modified>
  <cp:revision>54</cp:revision>
  <dc:subject/>
  <dc:title>МИНИСТЕРСТВО  ПО  ГРАДОСТРОИТЕЛЬНОЙ</dc:title>
</cp:coreProperties>
</file>